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object w:dxaOrig="9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3.5pt" filled="f" o:ole="">
            <v:imagedata r:id="rId3" o:title=""/>
          </v:shape>
          <o:OLEObject Type="Embed" ProgID="" ShapeID="ole_rId2" DrawAspect="Content" ObjectID="_237549924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 xml:space="preserve"> </w:t>
      </w:r>
      <w:r>
        <w:rPr/>
        <w:t>Управление Федеральной службы по надзору в сфере защиты прав потребителей и благополучия человека</w:t>
      </w:r>
    </w:p>
    <w:p>
      <w:pPr>
        <w:pStyle w:val="2"/>
        <w:rPr/>
      </w:pPr>
      <w:r>
        <w:rPr/>
        <w:t>по Нижегоро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603950, г. Нижний Новгород, ул. Тургенева, д.1</w:t>
      </w:r>
    </w:p>
    <w:p>
      <w:pPr>
        <w:pStyle w:val="Normal"/>
        <w:jc w:val="center"/>
        <w:rPr/>
      </w:pPr>
      <w:r>
        <w:rPr>
          <w:sz w:val="16"/>
        </w:rPr>
        <w:t xml:space="preserve">тел/факс (8312) 436-78-90, 436-79-39.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 :  </w:t>
      </w:r>
      <w:r>
        <w:rPr>
          <w:sz w:val="16"/>
          <w:lang w:val="en-US"/>
        </w:rPr>
        <w:t>sanepid</w:t>
      </w:r>
      <w:r>
        <w:rPr>
          <w:sz w:val="16"/>
        </w:rPr>
        <w:t>@</w:t>
      </w:r>
      <w:r>
        <w:rPr>
          <w:sz w:val="16"/>
          <w:lang w:val="en-US"/>
        </w:rPr>
        <w:t>sinn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ОКПО    </w:t>
      </w:r>
      <w:r>
        <w:rPr>
          <w:sz w:val="20"/>
        </w:rPr>
        <w:t xml:space="preserve">75681733    </w:t>
      </w:r>
      <w:r>
        <w:rPr>
          <w:sz w:val="16"/>
        </w:rPr>
        <w:t xml:space="preserve">ОГРН    </w:t>
      </w:r>
      <w:r>
        <w:rPr>
          <w:sz w:val="20"/>
        </w:rPr>
        <w:t xml:space="preserve">1055238000377    </w:t>
      </w:r>
      <w:r>
        <w:rPr>
          <w:sz w:val="16"/>
        </w:rPr>
        <w:t xml:space="preserve">ИНН/КПП  </w:t>
      </w:r>
      <w:r>
        <w:rPr>
          <w:sz w:val="20"/>
        </w:rPr>
        <w:t>5260144170/5260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997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г. №_08/22628</w:t>
            </w:r>
          </w:p>
        </w:tc>
        <w:tc>
          <w:tcPr>
            <w:tcW w:w="4997" w:type="dxa"/>
            <w:tcBorders/>
          </w:tcPr>
          <w:p>
            <w:pPr>
              <w:pStyle w:val="BodyText2"/>
              <w:overflowPunct w:val="true"/>
              <w:autoSpaceDE w:val="true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Начальникам </w:t>
            </w:r>
          </w:p>
          <w:p>
            <w:pPr>
              <w:pStyle w:val="BodyText2"/>
              <w:overflowPunct w:val="true"/>
              <w:autoSpaceDE w:val="true"/>
              <w:ind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Cs w:val="24"/>
              </w:rPr>
              <w:t>ТО Управления Роспотребнадзора по Нижегоро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мероприятиях по предупреждению распространения  заболеваемости грипп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и ОРВИ в образовательных организациях</w:t>
            </w:r>
          </w:p>
        </w:tc>
        <w:tc>
          <w:tcPr>
            <w:tcW w:w="4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overflowPunct w:val="true"/>
        <w:autoSpaceDE w:val="true"/>
        <w:ind w:firstLine="5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overflowPunct w:val="true"/>
        <w:autoSpaceDE w:val="true"/>
        <w:ind w:firstLine="5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Роспотребнадзора по Нижегородской области информирует, что в области продолжается сезонный подъем заболеваемости респираторными инфекциями. Показатели по совокупному населению  ниже уровня эпидемического порога. Тем не менее, уровень заболеваемости населения  еженедельно повышается, что свидетельствует о приближении к периоду эпидподъема гриппа и ОРВИ. </w:t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при лабораторном обследовании больных респираторными инфекциями у 4-х обнаружен  РНК вируса  гриппа  А (H3N2), в том числе у 2-х  детей из очага групповой заболеваемости.  </w:t>
      </w:r>
    </w:p>
    <w:p>
      <w:pPr>
        <w:pStyle w:val="Normal"/>
        <w:jc w:val="both"/>
        <w:rPr/>
      </w:pPr>
      <w:r>
        <w:rPr/>
        <w:tab/>
        <w:t>По прогнозу института гриппа эпидемический подъем заболеваемости гриппом ожидается в конце декабря или начале января с преимущественной циркуляцией вируса  гриппа А (H3N2).</w:t>
      </w:r>
    </w:p>
    <w:p>
      <w:pPr>
        <w:pStyle w:val="Normal"/>
        <w:ind w:firstLine="708"/>
        <w:jc w:val="both"/>
        <w:rPr/>
      </w:pPr>
      <w:r>
        <w:rPr/>
        <w:t>В целях минимизации распространения респираторных инфекций проводится приостановление учебного и воспитательного процесса в детских организациях   при регистрации высокой заболеваемости среди детей.   Следует отметить, что на текущей неделе количество закрытых частично или полностью  образовательных организаций стремительно растет.</w:t>
      </w:r>
    </w:p>
    <w:p>
      <w:pPr>
        <w:pStyle w:val="Normal"/>
        <w:ind w:firstLine="708"/>
        <w:jc w:val="both"/>
        <w:rPr/>
      </w:pPr>
      <w:r>
        <w:rPr/>
        <w:t>Так, по состоянию на 15.12.2016 года  в   районах области  образовательная деятельность полностью приостановлена по причине групповой заболеваемости ОРВИ в 5-ти школах (Выксунский (3), Кстовский (1), Краснооктябрьский (1) районы), частично приостановлен учебный процесс в 36-х классах 10-ти школ (Выксунский, Павловский, Пильнинский, Арзамасский, Ардатовский, Навашинский, г.Дзержинск, г.о.г.Бор) и частично приостановлен воспитательный процесс в 6-ти группах 3-х детских садов (Гагинский, Арзамасский). В городе Н. Новгороде частично приостановлен учебный процесс 8 классах 4-х школ  (Автозаводский, Московский, Нижегородский районы) и 8-ми группах 6-ти детских садов (Ленинский, Приокский) районы). При лабораторном обследовании детей из очагов групповой заболеваемости кроме вируса  гриппа А(H3N2) выделяются вирусы парагриппа, РС-вирусы , риновирусы.</w:t>
      </w:r>
    </w:p>
    <w:p>
      <w:pPr>
        <w:pStyle w:val="Normal"/>
        <w:ind w:firstLine="708"/>
        <w:jc w:val="both"/>
        <w:rPr/>
      </w:pPr>
      <w:r>
        <w:rPr/>
        <w:t>Напоминаем, что в случае полного или частичного приостановления учебного или воспитательного процессов в  образовательных организациях в связи с регистрацией групповой заболеваемости респираторными инфекциями территориальным отделам  Управления необходимо подготовить и направить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Руководителю детского  учреждения  постановление главного </w:t>
      </w:r>
      <w:r>
        <w:rPr>
          <w:bCs/>
        </w:rPr>
        <w:t xml:space="preserve">санитарного врача (заместителя) территории о введении </w:t>
      </w:r>
      <w:r>
        <w:rPr/>
        <w:t xml:space="preserve"> карантина путём приостановления образовательного процесса в отдельных классах, группах или учреждения в целом  без указания даты отмены ограничительных мероприятий (приложение 1 «образец»)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Руководителю детского учреждения  </w:t>
      </w:r>
      <w:r>
        <w:rPr>
          <w:bCs/>
        </w:rPr>
        <w:t xml:space="preserve">предписание должностного лица, уполномоченного осуществлять государственный надзор в области обеспечения санитарно-эпидемиологического благополучия населения </w:t>
      </w:r>
      <w:r>
        <w:rPr/>
        <w:t>о проведении дополнительных санитарно-противоэпидемических (профилактических) мероприятий</w:t>
      </w:r>
      <w:r>
        <w:rPr>
          <w:color w:val="000000"/>
        </w:rPr>
        <w:t xml:space="preserve"> с указанием всех  требований санитарного законодательства, </w:t>
      </w:r>
      <w:r>
        <w:rPr>
          <w:bCs/>
        </w:rPr>
        <w:t xml:space="preserve"> направленных на  предупреждение распространения респираторных инфекций с конкретными сроками  выполнения (приложение 2). 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Руководителю  медицинской  организации, обслуживающей детское население (по территориальному принципу)  предписание</w:t>
      </w:r>
      <w:r>
        <w:rPr>
          <w:bCs/>
        </w:rPr>
        <w:t xml:space="preserve"> должностного лица, уполномоченного осуществлять государственный надзор в области обеспечения санитарно-эпидемиологического благополучия населения</w:t>
      </w:r>
      <w:r>
        <w:rPr>
          <w:lang w:eastAsia="ar-SA"/>
        </w:rPr>
        <w:t xml:space="preserve"> </w:t>
      </w:r>
      <w:r>
        <w:rPr>
          <w:bCs/>
          <w:szCs w:val="22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 с указанием перечня, количества лабораторных исследований (предварительно согласовав со специалистами отдела эпиднадзора Управления Роспотребнадзора по Нижегородской области) и определением границ очага (приложение 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Главному врачу ФБУЗ «Центр гигиены и эпидемиологии в Нижегородской области» поручение на проведение в рамках утвержденного государственного задания вирусологического исследования клинического материала от больных детей из очага групповой заболеваемости респираторными инфекциями (приложение 4 «образец»). </w:t>
      </w:r>
      <w:r>
        <w:rPr/>
        <w:t xml:space="preserve">  </w:t>
      </w:r>
      <w:r>
        <w:rPr>
          <w:lang w:eastAsia="ar-SA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Руководителю детского  учреждения  постановление главного </w:t>
      </w:r>
      <w:r>
        <w:rPr>
          <w:bCs/>
        </w:rPr>
        <w:t xml:space="preserve">санитарного врача (заместителя) территории о снятии </w:t>
      </w:r>
      <w:r>
        <w:rPr/>
        <w:t>карантина (приложение 5 «образец»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целях усиления мероприятий, направленных на предупреждение распространения  заболеваний гриппом, ОРВИ в преддверии и период  эпидемического подъема предлаг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ходе плановых проверок образовательных учреждений провести оценку их готовности к работе в период подъема заболеваемости гриппом и ОРВИ (вопросники прилагаются (приложение 6,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временно вводить ограничительные мероприятия при регистрации групповой заболеваемости респираторными инфекциями в образовательных организациях в соответствии с   вышеуказанным поряд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ть в установленном порядке  отдел эпиднадзора Управления Роспотребнадзора о  приостановлении образовательного процесса при регистрации групповой заболеваемости респираторными инфекциями и внебольничными пневмо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исчерпанием лимита средств, выделенных в рамках госзадания на вирусологическое обследование на респираторные вирусы,  с 20.12.16 года и  до особого распоряжения   клинический материал (мазок из ротоглотки)  от больных из очагов организованных коллективов   исследуется только на обнаружение вирусов гриппа, что необходимо учитывать при выдаче предписания МО и поручения ФБУЗ «Центр гигиены и эпидемиологии в Нижегород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ять контроль за выполнением выданных  предписаний о введении дополнительных мероприятий, в связи с регистрацией групповой  заболеваемости гриппом в образовательных учреждениях,  путем выхода на объект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</w:t>
      </w:r>
      <w:r>
        <w:rPr>
          <w:bCs/>
          <w:shd w:fill="FFFFFF" w:val="clear"/>
        </w:rPr>
        <w:t xml:space="preserve">  невыполнения санитарно-противоэпидемических (профилактических) мероприятий, указанных в предписании, применять к виновным лицам меры административного воздействия по ст.</w:t>
      </w:r>
      <w:r>
        <w:rPr/>
        <w:t xml:space="preserve"> </w:t>
      </w:r>
      <w:r>
        <w:rPr>
          <w:bCs/>
          <w:shd w:fill="FFFFFF" w:val="clear"/>
        </w:rPr>
        <w:t>19.4. КОА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hd w:fill="FFFFFF" w:val="clear"/>
        </w:rPr>
        <w:t xml:space="preserve">Довести до сведения руководителей образовательных учреждений  (школ, дошкольных учреждений) откорректированные рекомендации </w:t>
      </w:r>
      <w:r>
        <w:rPr>
          <w:bCs/>
          <w:spacing w:val="-1"/>
        </w:rPr>
        <w:t>по  организации и проведению  противоэпидемических   (профилактических)</w:t>
      </w:r>
      <w:r>
        <w:rPr/>
        <w:t xml:space="preserve">   </w:t>
      </w:r>
      <w:r>
        <w:rPr>
          <w:bCs/>
          <w:spacing w:val="-2"/>
        </w:rPr>
        <w:t xml:space="preserve">мероприятий </w:t>
      </w:r>
      <w:r>
        <w:rPr>
          <w:bCs/>
        </w:rPr>
        <w:t>в период сезонного и эпидемического  подъема заболеваемости острыми респираторными</w:t>
      </w:r>
      <w:r>
        <w:rPr/>
        <w:t xml:space="preserve"> </w:t>
      </w:r>
      <w:r>
        <w:rPr>
          <w:bCs/>
        </w:rPr>
        <w:t>инфекциями и гриппом (приложение 8,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ировать работу по информированию населения о необходимости раннего обращения за медицинской помощью в случае появления признаков заболевания, о соблюдении мер профилактики гриппа и других острых респираторных заболеваний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 проведенных мероприятиях, направленных на минимизацию распространения ОРВИ и гриппа в эпидсезон 2016-2017 гг.,  сообщить </w:t>
      </w:r>
      <w:r>
        <w:rPr>
          <w:b/>
        </w:rPr>
        <w:t>до 29.12.2016 года</w:t>
      </w:r>
      <w:r>
        <w:rPr/>
        <w:t xml:space="preserve"> </w:t>
      </w:r>
      <w:r>
        <w:rPr>
          <w:color w:val="000000"/>
        </w:rPr>
        <w:t xml:space="preserve">по электронной почте: </w:t>
      </w:r>
      <w:hyperlink r:id="rId4">
        <w:r>
          <w:rPr>
            <w:rStyle w:val="InternetLink"/>
            <w:b/>
            <w:color w:val="000000"/>
            <w:u w:val="none"/>
          </w:rPr>
          <w:t>polionn@sinn.ru</w:t>
        </w:r>
      </w:hyperlink>
      <w:r>
        <w:rPr>
          <w:b/>
        </w:rPr>
        <w:t>.</w:t>
      </w:r>
    </w:p>
    <w:p>
      <w:pPr>
        <w:pStyle w:val="Normal"/>
        <w:ind w:firstLine="567"/>
        <w:jc w:val="both"/>
        <w:rPr>
          <w:rStyle w:val="HTML"/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/>
        </w:rPr>
      </w:r>
    </w:p>
    <w:p>
      <w:pPr>
        <w:pStyle w:val="Normal"/>
        <w:spacing w:lineRule="auto" w:line="288"/>
        <w:jc w:val="both"/>
        <w:rPr>
          <w:rStyle w:val="HTML"/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/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/>
        <w:t>Зам. Руководителя Управления                                                                            О.Н.Княги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8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493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93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93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Шарабакина, 4322970</w:t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DB7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Maikl1">
    <w:name w:val="Maik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lionn@sin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1:00Z</dcterms:created>
  <dc:creator>USER</dc:creator>
  <dc:description/>
  <cp:keywords/>
  <dc:language>en-US</dc:language>
  <cp:lastModifiedBy>USER</cp:lastModifiedBy>
  <cp:lastPrinted>2016-02-02T13:03:00Z</cp:lastPrinted>
  <dcterms:modified xsi:type="dcterms:W3CDTF">2016-12-19T12:58:00Z</dcterms:modified>
  <cp:revision>21</cp:revision>
  <dc:subject/>
  <dc:title> </dc:title>
</cp:coreProperties>
</file>